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el retiro de material producto de derrumbes en la carretera los Herrera - Tamazula en el tramo km. 246+823 al km. 248+383, en el municipio de Tamazula, Dgo. mediante la construcción consistente en trabajos de Terracerías, Y Conservación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M).-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 xml:space="preserve">J.2 REMOCION DE DERRUMBES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materiales provenientes de derrumbes o deslizamientos recientes se retirarán de la capa de rodadura y se depositarán, al igual que el material sobrante de los cortes, en el sitio y forma que indique el proyecto o apruebe la Secretarí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derrumbes se medirán tomando como unidad de medida el m3, los volúmenes se considerarán los indicados en el proyecto haciendo las modificaciones autorizadas por la secretaria, además de los acarreos hasta el banco de desperdicios propuesto por el contratista en general se apegará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í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7.-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0.-</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1.-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2.-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r>
        <w:br w:type="page"/>
      </w:r>
    </w:p>
    <w:p>
      <w:pPr>
        <w:pStyle w:val="Normal"/>
        <w:spacing w:lineRule="auto" w:line="288"/>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3"/>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r>
    <w:bookmarkStart w:id="0" w:name="_Hlk127541507"/>
    <w:bookmarkStart w:id="1" w:name="_Hlk127541506"/>
    <w:r>
      <w:rPr>
        <w:rFonts w:cs="Arial" w:ascii="Arial" w:hAnsi="Arial"/>
        <w:color w:val="000000"/>
        <w:sz w:val="14"/>
        <w:szCs w:val="14"/>
      </w:rPr>
      <w:t>RETIRO DE MATERIAL PRODUCTO DE DERRUMBES EN LA CARRETERA LOS HERRERA - TAMAZULA EN EL TRAMO KM. 246+823 AL KM. 248+383, EN EL MUNICIPIO DE TAMAZULA, DGO.</w:t>
    </w:r>
    <w:bookmarkEnd w:id="0"/>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7:07:00Z</dcterms:created>
  <dc:creator>Ing. Alejandro Reyna Pacheco</dc:creator>
  <dc:description/>
  <cp:keywords/>
  <dc:language>en-US</dc:language>
  <cp:lastModifiedBy>304-004879</cp:lastModifiedBy>
  <cp:lastPrinted>2023-02-20T08:16:00Z</cp:lastPrinted>
  <dcterms:modified xsi:type="dcterms:W3CDTF">2023-02-20T14:16:00Z</dcterms:modified>
  <cp:revision>8</cp:revision>
  <dc:subject/>
  <dc:title>ESPECIFICACIONES  TÉCNICAS</dc:title>
</cp:coreProperties>
</file>